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1559"/>
        <w:gridCol w:w="15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RITERIA / POI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ig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ents correspond to the goal of the wo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the text clear to everyon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ack of mistak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rmation satur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ph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assisted wor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ive approa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onclus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оответствует цели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шиб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насыщен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фический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дх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ОЦЕНИВАНИЕ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БУКЛЕТА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/ AN ASSESSMENT OF A BOOKLET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08:00Z</dcterms:created>
  <dc:creator>Admin</dc:creator>
  <dc:description/>
  <cp:keywords/>
  <dc:language>en-US</dc:language>
  <cp:lastModifiedBy>Admin</cp:lastModifiedBy>
  <dcterms:modified xsi:type="dcterms:W3CDTF">2009-12-08T08:08:00Z</dcterms:modified>
  <cp:revision>2</cp:revision>
  <dc:subject/>
  <dc:title/>
</cp:coreProperties>
</file>